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966955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96695543"/>
            <w:bookmarkStart w:id="1" w:name="__Fieldmark__6_19966955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966955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96695543"/>
            <w:bookmarkStart w:id="3" w:name="__Fieldmark__8_19966955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966955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96695543"/>
            <w:bookmarkStart w:id="5" w:name="__Fieldmark__10_19966955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9669554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96695543"/>
            <w:bookmarkStart w:id="7" w:name="__Fieldmark__12_19966955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9669554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96695543"/>
            <w:bookmarkStart w:id="9" w:name="__Fieldmark__14_19966955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966955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96695543"/>
            <w:bookmarkStart w:id="11" w:name="__Fieldmark__16_19966955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966955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96695543"/>
            <w:bookmarkStart w:id="13" w:name="__Fieldmark__18_19966955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966955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96695543"/>
            <w:bookmarkStart w:id="15" w:name="__Fieldmark__20_19966955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966955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96695543"/>
            <w:bookmarkStart w:id="17" w:name="__Fieldmark__22_19966955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966955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96695543"/>
            <w:bookmarkStart w:id="19" w:name="__Fieldmark__24_19966955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966955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96695543"/>
            <w:bookmarkStart w:id="21" w:name="__Fieldmark__26_19966955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